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945484724"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790985645"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608423222"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279251409"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414563101"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235402302"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581904021"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00354534"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11591774"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815992804"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8210554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08846195"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